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ENTRAL PUBLIC PROCUREMENT PORTAL FORMA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563"/>
        <w:gridCol w:w="5004"/>
      </w:tblGrid>
      <w:tr>
        <w:trPr>
          <w:trHeight w:val="34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der Reference Number :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00037086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nder Typ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elect from below option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c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ngl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n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rm of Contract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elect from below options)</w:t>
              <w:tab/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e-wor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mp-su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-sta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d-r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-ke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em-r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e-Contrac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pply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 of Cover(s)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(Select from below options)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(Technical and Commercial Separately)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nder Category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elect from below options)</w:t>
              <w:tab/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ods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ccount Type Head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elect from below options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 Govt Funde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al Govt Funde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thers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 of Bid Openers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elect from below option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of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yment Mod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elect from below option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li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line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ff Line Instruments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elect from below option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 Cred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and Dra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D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ers Chequ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 Guarante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G-67 Receip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Per Tender Docu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Applicab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 Chequ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TGS / ECS / NEF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TGS / T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tem Title</w:t>
            </w:r>
          </w:p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ltrasonic Testing Machine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em Description</w:t>
            </w:r>
          </w:p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ltrasonic Testing Machine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 Qualification Detai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duct Categor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elect from below options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 Control Syste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esiv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icultural or Forest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tecture / Interior Desig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io-Visual Equipme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go / Containe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amic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cals / Mineral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vil Work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ry Film, Video Fil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al Work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ertainment / Musical Instrumen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osiv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vernment Stock / Securit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psu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keeping / Clean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l / Medical Ga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 Technolog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on / Steel Material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 / Build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hineri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e Work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l Fabric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l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cellaneou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ard &amp; Rural Road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-Explosiv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l / Ga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kag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ticid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t Protection Inpu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er / Energy Projects / Products / Servic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shing / Print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mps / Moto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er Packs (Hydraulic, Solar, etc.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ir Work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ap / Disposabl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urity Syste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ipping / Transportation / Vehic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d Waste Manageme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one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n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/ Maintenance Servic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gical and Sutur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ve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i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ehous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 Equipments / Meter / Drilling / Boring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hinerie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t Subcatego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pply</w:t>
            </w:r>
          </w:p>
        </w:tc>
      </w:tr>
      <w:tr>
        <w:trPr>
          <w:trHeight w:val="1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act Typ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elect from below options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anelm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e Contract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der</w:t>
            </w:r>
          </w:p>
        </w:tc>
      </w:tr>
      <w:tr>
        <w:trPr>
          <w:trHeight w:val="1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nder Value</w:t>
            </w:r>
          </w:p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 Validity Day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elect from below option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(please mention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 Days from the date of bid opening</w:t>
            </w:r>
          </w:p>
        </w:tc>
      </w:tr>
      <w:tr>
        <w:trPr>
          <w:trHeight w:val="1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lendar Completion / Delivery Period in Days</w:t>
            </w:r>
          </w:p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 per tender</w:t>
            </w:r>
          </w:p>
        </w:tc>
      </w:tr>
      <w:tr>
        <w:trPr>
          <w:trHeight w:val="413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ve Location Details of the tender (work / services / item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with Pincode)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upply to BEML Limited, Bangalore Complex, New Thippasandra Post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galore -560075</w:t>
            </w:r>
          </w:p>
        </w:tc>
      </w:tr>
      <w:tr>
        <w:trPr>
          <w:trHeight w:val="41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n code :  560075</w:t>
            </w:r>
          </w:p>
        </w:tc>
      </w:tr>
      <w:tr>
        <w:trPr>
          <w:trHeight w:val="1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 Bid Meeting</w:t>
            </w:r>
          </w:p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</w:tr>
      <w:tr>
        <w:trPr>
          <w:trHeight w:val="1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 Bid Meeting Place</w:t>
            </w:r>
          </w:p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</w:p>
        </w:tc>
      </w:tr>
      <w:tr>
        <w:trPr>
          <w:trHeight w:val="1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 Bid Meeting Address</w:t>
            </w:r>
          </w:p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</w:p>
        </w:tc>
      </w:tr>
      <w:tr>
        <w:trPr>
          <w:trHeight w:val="1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 Opening Place</w:t>
            </w:r>
          </w:p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ML Limited, Bangalore Complex, New Thippasandra Post, Bangalore -56007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nderer Clas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elect from below option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per Tender Docu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Applicabl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s per Tender Docu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nder Inviting Officer</w:t>
            </w:r>
          </w:p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nior Manager – Metro Purchase</w:t>
            </w:r>
          </w:p>
        </w:tc>
      </w:tr>
      <w:tr>
        <w:trPr>
          <w:trHeight w:val="1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nder Inviting Officer Address</w:t>
            </w:r>
          </w:p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ML Limited, Bangalore Complex, New Thippasandra Post, Bangalore -56007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6"/>
        <w:gridCol w:w="4587"/>
      </w:tblGrid>
      <w:tr>
        <w:trPr/>
        <w:tc>
          <w:tcPr>
            <w:tcW w:w="8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der Fee Details: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ee (INR)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sing Fee (INR)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charges (INR)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Other Tax / Charges (INR)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26"/>
              <w:gridCol w:w="4587"/>
            </w:tblGrid>
            <w:tr>
              <w:trPr/>
              <w:tc>
                <w:tcPr>
                  <w:tcW w:w="4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ender Fee Payable To</w:t>
                  </w:r>
                </w:p>
              </w:tc>
              <w:tc>
                <w:tcPr>
                  <w:tcW w:w="4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NA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4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ender Fee Payable At</w:t>
                  </w:r>
                </w:p>
              </w:tc>
              <w:tc>
                <w:tcPr>
                  <w:tcW w:w="4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>
          <w:trHeight w:val="3320" w:hRule="atLeast"/>
        </w:trPr>
        <w:tc>
          <w:tcPr>
            <w:tcW w:w="8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27"/>
              <w:gridCol w:w="4586"/>
            </w:tblGrid>
            <w:tr>
              <w:trPr/>
              <w:tc>
                <w:tcPr>
                  <w:tcW w:w="881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Earnest Money Deposit (EMD) Details:</w:t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4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MD Fee</w:t>
                  </w:r>
                </w:p>
              </w:tc>
              <w:tc>
                <w:tcPr>
                  <w:tcW w:w="4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Nil  </w:t>
                  </w:r>
                </w:p>
              </w:tc>
            </w:tr>
            <w:tr>
              <w:trPr/>
              <w:tc>
                <w:tcPr>
                  <w:tcW w:w="4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MD Amount (INR)</w:t>
                  </w:r>
                </w:p>
              </w:tc>
              <w:tc>
                <w:tcPr>
                  <w:tcW w:w="4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Nil</w:t>
                  </w:r>
                </w:p>
              </w:tc>
            </w:tr>
            <w:tr>
              <w:trPr/>
              <w:tc>
                <w:tcPr>
                  <w:tcW w:w="4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MD Exemption Allowed</w:t>
                  </w:r>
                </w:p>
              </w:tc>
              <w:tc>
                <w:tcPr>
                  <w:tcW w:w="4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MD Fee Payable To</w:t>
                  </w:r>
                </w:p>
              </w:tc>
              <w:tc>
                <w:tcPr>
                  <w:tcW w:w="4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MD Fee Payable At</w:t>
                  </w:r>
                </w:p>
              </w:tc>
              <w:tc>
                <w:tcPr>
                  <w:tcW w:w="4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5"/>
        <w:gridCol w:w="4578"/>
      </w:tblGrid>
      <w:tr>
        <w:trPr>
          <w:trHeight w:val="313" w:hRule="atLeast"/>
        </w:trPr>
        <w:tc>
          <w:tcPr>
            <w:tcW w:w="8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nder Publishing Details:</w:t>
            </w:r>
          </w:p>
        </w:tc>
      </w:tr>
      <w:tr>
        <w:trPr>
          <w:trHeight w:val="540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nder Publishing Dat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2.2022</w:t>
            </w:r>
          </w:p>
        </w:tc>
      </w:tr>
      <w:tr>
        <w:trPr>
          <w:trHeight w:val="540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 Download / Sale Start Dat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2.2022</w:t>
            </w:r>
          </w:p>
        </w:tc>
      </w:tr>
      <w:tr>
        <w:trPr>
          <w:trHeight w:val="540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 Download / Sale End Dat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2.2022</w:t>
            </w:r>
          </w:p>
        </w:tc>
      </w:tr>
      <w:tr>
        <w:trPr>
          <w:trHeight w:val="540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k Clarification Start Dat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2.2022</w:t>
            </w:r>
          </w:p>
        </w:tc>
      </w:tr>
      <w:tr>
        <w:trPr>
          <w:trHeight w:val="540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k Clarification End Dat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2.2022</w:t>
            </w:r>
          </w:p>
        </w:tc>
      </w:tr>
      <w:tr>
        <w:trPr>
          <w:trHeight w:val="540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e Bid Meeting Dat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40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Submission Start Dat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2.2022</w:t>
            </w:r>
          </w:p>
        </w:tc>
      </w:tr>
      <w:tr>
        <w:trPr>
          <w:trHeight w:val="540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Submission Closing Dat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.02.2022– 17:00 hrs. </w:t>
            </w:r>
          </w:p>
        </w:tc>
      </w:tr>
      <w:tr>
        <w:trPr>
          <w:trHeight w:val="800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Opening Dat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.02.2022– 17:30 hrs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7291"/>
      <w:pgMar w:left="1800" w:right="1627" w:gutter="0" w:header="0" w:top="446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ndatory">
    <w:name w:val="mandatory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5T09:05:00Z</dcterms:created>
  <dc:creator>BEML</dc:creator>
  <dc:description/>
  <cp:keywords/>
  <dc:language>en-US</dc:language>
  <cp:lastModifiedBy>SARAVANA KUMAR AS</cp:lastModifiedBy>
  <dcterms:modified xsi:type="dcterms:W3CDTF">2022-02-10T03:54:00Z</dcterms:modified>
  <cp:revision>47</cp:revision>
  <dc:subject/>
  <dc:title>Tender Reference Number :</dc:title>
</cp:coreProperties>
</file>